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2372015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880117523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492075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614909894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88236624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74544532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949931244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8660806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53074395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48187098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